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lang w:val="es-ES_tradnl"/>
        </w:rPr>
        <w:t>La tipografía  "ZANG ha sido diseñada por Remco Van Bladel &lt;www.sonidogris.com&gt; para la revista Neo2.  Esta tipografía  no se puede vender o regalar a terceros. Todos los derechos reservados Jarrik Muller 2007. El uso comercial de esta tipografía deberá incluir el siguiente texto legal: "La tipografía  ZANG" ha sido diseñada por Remco Van Bladel &lt;www.sonidogris.com&g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r>
    </w:p>
    <w:p>
      <w:pPr>
        <w:pStyle w:val="Normal"/>
        <w:rPr/>
      </w:pPr>
      <w:r>
        <w:rPr>
          <w:rFonts w:eastAsia="Times New Roman" w:cs="Times-Roman;Times" w:ascii="Times-Roman;Times" w:hAnsi="Times-Roman;Times"/>
          <w:sz w:val="40"/>
          <w:lang w:val="es-ES_tradnl"/>
        </w:rPr>
        <w:t>"ZANG" Typography Designed by Remco Van Bladel &lt;www.sonidogris.com&gt; for Neo2 magazine. All rights reserved IJarrik Muller 2007. This typeface can't be sold or given to anybody. The commercial use of this typography should alwaysinclude "ZANG"  Typography Designed by Remco Van Bladel &lt;www.sonidogris.com&gt; for Neo2 magazine. &lt;www.neo2.es&g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26:00Z</dcterms:created>
  <dc:creator>Pedro Pan</dc:creator>
  <dc:description/>
  <dc:language>en-US</dc:language>
  <cp:lastModifiedBy>Pedro Pan</cp:lastModifiedBy>
  <dcterms:modified xsi:type="dcterms:W3CDTF">2007-06-26T13:16:00Z</dcterms:modified>
  <cp:revision>3</cp:revision>
  <dc:subject/>
  <dc:title>La tipografía  tiPod ha sido diseñada por Ipsum Planet para la revista Neo2</dc:title>
</cp:coreProperties>
</file>