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96197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02528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167281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741334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6003076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02075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112653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60130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21465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4620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289247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7296789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168454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74850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578800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264334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81052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97389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538563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919259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807091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419325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181765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3730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247871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24600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