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02731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175787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0421806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971421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82636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40322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42341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08180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747091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483246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07670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56641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94937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84954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174611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403887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255811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68015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212857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829796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85214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279307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078462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32539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31100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04098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