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386858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4960755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3615762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2096460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139028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7065382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8574070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9572958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7359391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951705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20099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6048857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746835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